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</w:rPr>
        <w:t xml:space="preserve">                                                                                                                    </w:t>
      </w:r>
      <w:r>
        <w:rPr>
          <w:b/>
          <w:i/>
        </w:rPr>
        <w:t xml:space="preserve">Projekt             </w:t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Nr …………/11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Powiatu Jeleniogórskiego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z dnia ………………. 2011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atwierdzenia rocznego sprawozdania finansowego  Samodzielnego Publicznego Zespołu Opieki Zdrowotnej   w Kowar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likwidacj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stawie  art. 53 ust. 1 ustawy z dnia 29 września 1994 roku o rachunkowości (Dz.U. z 2009 r. Nr 152 poz. 1223 z późn. zm.), art. 67 ust. 1 ustawy z dnia 30 sierpnia 1991 roku o zakładach opieki zdrowotnej (Dz.U. z 2007 roku Nr 14, poz. 89 z póź. zm.) oraz art.12 pkt 11 ustawy z dnia 5 czerwca 1998 roku samorządzie powiatowym (Dz. U. z 2001 r. Nr 142 poz.1592 z późn. zm.) Rada Powiatu Jeleniogórskiego  uchwala,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§ 1. Zatwierdza się roczne sprawozdanie finansowe Samodzielnego Publicznego  Zespołu  Opieki  Zdrowotnej  w Kowarach w likwidacji  za okres od dnia 1 stycznia 2010 roku do dnia 31 grudnia 2010 roku, stanowiące załącznik do niniejszej uchwał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§ 2. Pozostawia się do rozliczenia w procesie likwidacji SP ZOZ w Kowarach ujemny wynik finansowy roku 2010 w kwocie 2 116 992,86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§ 3. Wykonanie     uchwały     powierza   się   Zarządowi      Powiatu Jeleniogórskiego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§ 4. Uchwała wchodzi w życie z dniem podjęcia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U Z A S A D N I E N I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godnie z art.53 ust.1 ustawy z dnia 29 września 1994 roku o rachunkowości (Dz.U. z 2009 roku Nr 152, poz. 1223 z późn. zm.), roczne sprawozdanie finansowe Samodzielnego Publicznego  Zespołu  Opieki  Zdrowotnej  w Kowarach w likwidacji za okres od dnia 1 stycznia 2010 roku do dnia 31 grudnia 2010 roku podlega zatwierdzeniu przez Radę Powiatu Jeleniogórskiego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Realizując zapisy art.69 ust.1 w. ustawy, kierownik jednostki składa roczne sprawozdanie finansowe we właściwym rejestrze sądowym wraz z odpisem uchwały organu zatwierdzającego o zatwierdzeniu rocznego sprawozdania finansowego. W związku z powyższym podjęcie niniejszej uchwały jest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20:00Z</dcterms:created>
  <dc:creator>SP1</dc:creator>
  <dc:description/>
  <cp:keywords/>
  <dc:language>en-US</dc:language>
  <cp:lastModifiedBy>user</cp:lastModifiedBy>
  <cp:lastPrinted>2011-05-06T07:53:00Z</cp:lastPrinted>
  <dcterms:modified xsi:type="dcterms:W3CDTF">2011-05-06T05:53:00Z</dcterms:modified>
  <cp:revision>5</cp:revision>
  <dc:subject/>
  <dc:title>    Uchwała Nr……</dc:title>
</cp:coreProperties>
</file>