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ELA NR 2 </w:t>
      </w:r>
    </w:p>
    <w:p>
      <w:pPr>
        <w:pStyle w:val="Normal"/>
        <w:rPr/>
      </w:pPr>
      <w:r>
        <w:rPr>
          <w:b/>
          <w:sz w:val="18"/>
          <w:szCs w:val="18"/>
        </w:rPr>
        <w:t>Zmiana stanu umorzenia/amortyzacji środków trwałych oraz wartości niematerialnych i prawnych</w:t>
      </w:r>
      <w:bookmarkStart w:id="0" w:name="_GoBack"/>
      <w:bookmarkEnd w:id="0"/>
      <w:r>
        <w:rPr>
          <w:b/>
          <w:sz w:val="18"/>
          <w:szCs w:val="18"/>
        </w:rPr>
        <w:t xml:space="preserve"> - </w:t>
      </w:r>
      <w:r>
        <w:rPr>
          <w:b/>
          <w:sz w:val="18"/>
          <w:szCs w:val="18"/>
          <w:lang w:eastAsia="pl-PL"/>
        </w:rPr>
        <w:t>stan na dzień</w:t>
      </w:r>
      <w:r>
        <w:rPr/>
        <w:t xml:space="preserve"> </w:t>
      </w:r>
      <w:r>
        <w:rPr>
          <w:b/>
          <w:sz w:val="18"/>
          <w:szCs w:val="18"/>
          <w:lang w:eastAsia="pl-PL"/>
        </w:rPr>
        <w:t>31 grudnia 2018 rok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ge">
                  <wp:posOffset>1479550</wp:posOffset>
                </wp:positionV>
                <wp:extent cx="8618220" cy="394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8220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84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9"/>
                              <w:gridCol w:w="1551"/>
                              <w:gridCol w:w="1202"/>
                              <w:gridCol w:w="1431"/>
                              <w:gridCol w:w="1090"/>
                              <w:gridCol w:w="1326"/>
                              <w:gridCol w:w="1409"/>
                              <w:gridCol w:w="1886"/>
                            </w:tblGrid>
                            <w:tr>
                              <w:trPr>
                                <w:trHeight w:val="995" w:hRule="exact"/>
                                <w:cantSplit w:val="true"/>
                              </w:trPr>
                              <w:tc>
                                <w:tcPr>
                                  <w:tcW w:w="368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1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Nazwa grupy rodzajowej składnika aktywów według układu w bilansie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1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96" w:right="27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Umorze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" w:after="0"/>
                                    <w:ind w:left="0" w:right="435" w:hanging="0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 xml:space="preserve">            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 xml:space="preserve">stan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 w:before="9" w:after="0"/>
                                    <w:ind w:left="269" w:right="24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na początek roku obrotowego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3" w:after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ind w:left="1087" w:right="564" w:hanging="479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Zwiększenia w ciągu roku obrotowego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8" w:after="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ind w:left="209" w:right="184" w:hanging="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Ogółem zwiększenie umorzen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7" w:after="0"/>
                                    <w:ind w:left="170" w:right="14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( 3+4+5)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ind w:left="221" w:right="77" w:hanging="95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Zmniejszenie umorzenia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8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76" w:right="35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Umorze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 w:before="9" w:after="0"/>
                                    <w:ind w:left="173" w:right="148" w:hanging="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stan na koniec roku obrotoweg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7" w:after="0"/>
                                    <w:ind w:left="307" w:right="28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(2 + 6 - 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  <w:cantSplit w:val="true"/>
                              </w:trPr>
                              <w:tc>
                                <w:tcPr>
                                  <w:tcW w:w="368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32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32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5" w:after="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4" w:right="0" w:hanging="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ind w:left="156" w:right="13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amortyzacja za rok obrotowy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5" w:after="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11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11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11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11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595" w:right="56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595" w:right="56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423" w:right="40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491" w:right="47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253" w:right="2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536" w:right="51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481" w:right="4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673" w:right="65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Wartości niematerialne i prawn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Razem  środki  trwałe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056,8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05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.Grunty (gr.0 KŚT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.1. Grunty stanowiące własność jednostki samorządu terytorialnego, przekazane w użytkowanie wieczyste innym podmiotom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2.Budynki, lokale i obiekty inżynierii lądowej i wodnej (gr. 1-2  KŚT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3.Urządzenia techniczne i maszyny (gr.3-6  KŚT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9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4.Środki transportu (gr.7  KŚT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780,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78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5.Inne środki trwałe (gr.8  KŚT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85,3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85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azem wyszczególnione składniki  aktywów (1+2 ):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056,8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056,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6pt;height:311pt;mso-wrap-distance-left:0pt;mso-wrap-distance-right:7.05pt;mso-wrap-distance-top:0pt;mso-wrap-distance-bottom:0pt;margin-top:116.5pt;mso-position-vertical-relative:page;margin-left:-0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584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9"/>
                        <w:gridCol w:w="1551"/>
                        <w:gridCol w:w="1202"/>
                        <w:gridCol w:w="1431"/>
                        <w:gridCol w:w="1090"/>
                        <w:gridCol w:w="1326"/>
                        <w:gridCol w:w="1409"/>
                        <w:gridCol w:w="1886"/>
                      </w:tblGrid>
                      <w:tr>
                        <w:trPr>
                          <w:trHeight w:val="995" w:hRule="exact"/>
                          <w:cantSplit w:val="true"/>
                        </w:trPr>
                        <w:tc>
                          <w:tcPr>
                            <w:tcW w:w="368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1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Nazwa grupy rodzajowej składnika aktywów według układu w bilansie</w:t>
                            </w:r>
                          </w:p>
                        </w:tc>
                        <w:tc>
                          <w:tcPr>
                            <w:tcW w:w="155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1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96" w:right="271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Umorze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left="0" w:right="435" w:hanging="0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 xml:space="preserve">             –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 xml:space="preserve">s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9" w:after="0"/>
                              <w:ind w:left="269" w:right="243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na początek roku obrotowego</w:t>
                            </w:r>
                          </w:p>
                        </w:tc>
                        <w:tc>
                          <w:tcPr>
                            <w:tcW w:w="372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3" w:after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ind w:left="1087" w:right="564" w:hanging="479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Zwiększenia w ciągu roku obrotowego</w:t>
                            </w:r>
                          </w:p>
                        </w:tc>
                        <w:tc>
                          <w:tcPr>
                            <w:tcW w:w="1326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8" w:after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ind w:left="209" w:right="184" w:hanging="5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Ogółem zwiększenie umorze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7" w:after="0"/>
                              <w:ind w:left="170" w:right="149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( 3+4+5)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ind w:left="221" w:right="77" w:hanging="95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Zmniejszenie umorzenia</w:t>
                            </w:r>
                          </w:p>
                        </w:tc>
                        <w:tc>
                          <w:tcPr>
                            <w:tcW w:w="1886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8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76" w:right="356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Umorze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9" w:after="0"/>
                              <w:ind w:left="173" w:right="148" w:hanging="5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stan na koniec roku obrotoweg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7" w:after="0"/>
                              <w:ind w:left="307" w:right="286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(2 + 6 - 7)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  <w:cantSplit w:val="true"/>
                        </w:trPr>
                        <w:tc>
                          <w:tcPr>
                            <w:tcW w:w="368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32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32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5" w:after="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4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ind w:left="156" w:right="131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amortyzacja za rok obrotowy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5" w:after="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11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11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11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11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595" w:right="56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595" w:right="56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423" w:right="4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491" w:right="4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253" w:right="2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536" w:right="516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481" w:right="463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673" w:right="654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Wartości niematerialne i prawn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Razem  środki  trwałe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6056,8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6056,82</w:t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.Grunty (gr.0 KŚT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.1. Grunty stanowiące własność jednostki samorządu terytorialnego, przekazane w użytkowanie wieczyste innym podmiotom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2.Budynki, lokale i obiekty inżynierii lądowej i wodnej (gr. 1-2  KŚT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3.Urządzenia techniczne i maszyny (gr.3-6  KŚT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9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91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4.Środki transportu (gr.7  KŚT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6780,5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6780,5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5.Inne środki trwałe (gr.8  KŚT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985,3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985,32</w:t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azem wyszczególnione składniki  aktywów (1+2 ):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6056,8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6056,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1:00Z</dcterms:created>
  <dc:creator>Użytkownik systemu Windows</dc:creator>
  <dc:description/>
  <dc:language>en-US</dc:language>
  <cp:lastModifiedBy>Bojęć Grażyna</cp:lastModifiedBy>
  <cp:lastPrinted>2019-03-26T14:49:00Z</cp:lastPrinted>
  <dcterms:modified xsi:type="dcterms:W3CDTF">2018-12-06T08:11:00Z</dcterms:modified>
  <cp:revision>2</cp:revision>
  <dc:subject/>
  <dc:title/>
</cp:coreProperties>
</file>