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jestr uchwał Zarządu Powiatu Jeleniogórski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kadencja 1998 -2002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55"/>
        <w:gridCol w:w="415"/>
        <w:gridCol w:w="994"/>
        <w:gridCol w:w="27"/>
        <w:gridCol w:w="541"/>
        <w:gridCol w:w="1416"/>
        <w:gridCol w:w="568"/>
        <w:gridCol w:w="7848"/>
        <w:gridCol w:w="8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uchwał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podjęcia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jścia w życie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sprawie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8 ro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/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998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1.0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pełnomocnika zarządu powiatu do spraw przejmowania mie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/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998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01.0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Powiatowego Centrum Zarządzania Kryzysow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/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998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01.0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Powiatowego Zarządu Dróg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/9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998r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1.0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 sprawie utworzenia Powiatowego Ośrodka Dokumentacji Geodezyjne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Kartograficznej jako gospodarstwa pomocniczego Starostwa Powiatoweg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9 ro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j. 08.0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trudnienia dyrektora Zarządu Dróg Powiatowych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08.0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chwalenia regulaminu organizacyjnego Powiatowego Centrum Pomocy Rodzinie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08.03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projektu budżetu powiatu na rok 1999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I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5.03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 sprawie powołania komisji przetargowej do wyboru najkorzystniejszej ofert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przetargu nieograniczonym na realizację zamówienia publicznego pn.”Bankowa Obsługa Budżetu Powiatu Jeleniogórskiego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0.03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przedstawicieli zarządu powiatu do składu komisji inwentaryzacyjnej: Maria Kupczak i Alicja Leicht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V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12.04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rozumienia o współdziałaniu organów prowadzących różne typy szkół połączone w zespół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V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19.04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funkcjonowania Zespołu Szkół Ogólnokształcących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V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19.04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kładu wykonawczego budżetu powiatu na 1999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I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19.04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utworzenie gospodarstwa pomocniczego pod nazwą „Zakład Obsługi Starostwa Powiatowego w Jeleniej Górze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dalszego prowadzenia poboru wojskow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X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12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rganizacji konkursu na stanowisko dyrektorów szkół i placówki oraz przedłużenia powierzenia stanowiska dyrektora placów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X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19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1999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X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 19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chylenia niektórych uchwał Zarządu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XI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26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określenia imiennego składu komisji </w:t>
            </w:r>
            <w:r>
              <w:rPr>
                <w:sz w:val="24"/>
              </w:rPr>
              <w:t>konkursowej na stanowisko dyrektora Zespołu Szkół Specjalnych w Centrum Pneumunologii Dziecięcej w Karpaczu oraz określenia terminu i miejsca pracy komisj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X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26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 sprawie określenia imiennego składu komisji konkursowej na stanowisko dyrektora Zespołu Szkół Specjalnych w Domu Pomocy Społecznej w Miłkowie oraz  określenia terminu i miejsca pracy komisj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XV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26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sprawie określenia imiennego składu komisji konkursowej na stanowisko dyrektora Zespołu Szkół Ogólnokształcących i Szkoły Mistrzostwa Sportowego w Biathlonie w Szklarskiej Porębie oraz określenia terminu i miejsca pracy komisj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XV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26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określenia imiennego składu komisji konkursowej na stanowisko dyrektora Domu Wczasów Dziecięcych Nr 1 „WROCŁAW’’ w Szklarskiej Porębie oraz określenia terminu i miejsca pracy komisj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XV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26.05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obsady stanowiska kierowniczego jednostki organizacyjnej powiatu Scentralizowanej Obsługi Schronisk Młodzieżowych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XI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09.06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zmian w planie dochodów i wydatków budżetu powiatu za 1999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X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09.06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zatrudnienia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XX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09.06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upoważnienie do podpisania porozumienia Nr 01/K/99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XX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16.06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o podpisania porozumienia w zakresie powierzenia zadań gminom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XX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16.06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sprawie upoważnienia do podpisania z Wojewodą Dolnośląskim Porozumie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sprawie przyjęcia niektórych zadań związanych z obowiązkowym ubezpieczeniem zdrowotnym dzieci i uczniów szkół ponad podstawowych w 1999r.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XXI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30.06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1999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XX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30.06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zmiany Uchwały Nr 16/V/99 Zarządu Powiatu Jeleniogórskiego z dnia 30.03.99r. w sprawie powołania przedstawicieli zarządu powiatu do  składu komisji inwentaryzacyjn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XXV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07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uchylenia uchwał Zarządu Powiatu dotyczących określenia składu komisji konkursowych do wyłonienia kandydatów na stanowiska dyrektorów szkól i placówek oświatowych (Nr 22/ XIV/99; 22/XV/99; 22/XVI/99; 22/XVII/99)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XXV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07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dostępnienia obiektów oświatowych organizatorom wypoczynku dla dzieci i młodzieży szkoln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XXV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07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ekazania mienia jednostkom organizacyjnym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XXI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14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wydatków budżetu powiatu na 1999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XX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21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wyrażenia zgody na upoważnienie do podpisania porozumienia w sprawie współfinansowania kosztów utrzymania wypożyczalni Naukowej oraz pomieszczeń magazynowych Grodzkiej Biblioteki Publicznej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XXX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21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wydatków budżetu powiatu na rok 1999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XXX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.28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powierzenia stanowiska dyrektora Domu Wczasów Dziecięcych Nr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XXX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Domu Wczasów Dziecięcych Nr 1 „Wrocław”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XXXI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powierzenia stanowiska dyrektora Zespołu Szkół Ogólnokształcący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Szkoły Mistrzostwa Sportowego w Biathlonie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XXX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Zespołu Szkół Specjalnych w Domu Pomocy Społecznej dla Dzieci w Miłkow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XXXV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Zespołu Szkół Specjalnych w Centrum Pneumonologii Dziecięcej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XXXV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7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wyrażenia zgody na zawarcie porozumienia z Urzędem Miasta w Szklarskiej Porębie w sprawie zasad finansowania Zespołu Szkół Ogólnokształcących i Szkół Mistrzostwa Sportowego w Biathlonie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XXXV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8.08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sprawie wyrażenia zgody na zawarcie porozumienia z Urzędem Miejski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Kowarach w sprawie, zasad finansowania Zespołu Szkół Ogólnokształcąc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XXXI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8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„Informacji o przebiegu wykonania budżetu Powiatu Jeleniogórskiego za I półrocze 1999 roku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XL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twierdzenia regulaminu Rady Społecznej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XL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zawarcie umowy z Urzędami Miast i Gmin w: Jeleniej Górze, Karpaczu, Kowarach, Mysłakowicach, Piechowicach, Podgórzynie, Szklarskiej Porębie i Starej Kamienic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/XL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boru trybu udzielenia zamówienia publicznego dla wykonania remontu dachu w Zespole Szkół Mistrzostwa Sportowego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XL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uchwalenia regulaminu organizacyjnego Domu Pomocy Społeczne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Janowicach Wiel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XLI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uchwalenia regulaminu organizacyjnego Domu Pomocy Społeczne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osnówc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XL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uchwalenia regulaminu organizacyjnego Domu Pomocy Społeczne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XLV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pojazdów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XLV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1999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XLV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sprawie wyrażenia zgody na zawarcie umowy między Powiatem Jeleniogórski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Zgromadzeniem Sióstr Służebniczek Najświętszej Marii  Panny Niepokalanie  Poczętej w sprawie prowadzenia i finansowania Domu Pomocy Społeczne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/XLI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9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ulokowania wolnych środków budżetowych na rachunku terminowy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L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10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Konkursowej do wyboru kandydata na stanowisko zastępcy dyrektora do spraw lecznictwa w Samodzielnym Publicznym Zespole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L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10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kryteriów udzielania dotacji z budżetu Powiatu Jeleniogórskiego dla organizacji sportowych i turystycznych na cele publiczne związane z realizacją zadań tych jednoste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L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10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delegowania Dyrektora Wydziału Promocji, Turystyki i Sportu do reprezentowania Starostwa Powiatowego w pracach związanych z utworzeniem Dolnośląskiej Organizacji Turystyczn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L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10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ania wysokości opłat za korzystanie z obiektów użyteczności publiczn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LI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10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1999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L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0.1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ulokowania wolnych środków budżetowych na rachunku terminowy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/LV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chwalenia projektu uchwały budżetowej na rok 2000 wraz z objaśnieniami oraz przyjęcia informacji o stanie mienia komunal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LV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1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uchwalenia regulaminu organizacyjnego Domu Pomocy Społeczne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Miłkow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LV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1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twierdzenia rozkładu jazdy w regularnym transporcie zbiorowym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LI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11.1999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opłat za wykonywanie koordynacji rozkładów jazd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L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1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13608" w:leader="none"/>
              </w:tabs>
              <w:rPr/>
            </w:pPr>
            <w:r>
              <w:rPr/>
              <w:t xml:space="preserve">w sprawie wyrażenia zgody na  upoważnienie do podpisania Porozumienia Nr 30/99 </w:t>
            </w:r>
          </w:p>
          <w:p>
            <w:pPr>
              <w:pStyle w:val="Tekstpodstawowy2"/>
              <w:tabs>
                <w:tab w:val="clear" w:pos="708"/>
                <w:tab w:val="left" w:pos="13608" w:leader="none"/>
              </w:tabs>
              <w:rPr/>
            </w:pPr>
            <w:r>
              <w:rPr/>
              <w:t>w sprawie udziału gminy Kowary w finansowaniu opracowania informatyzacji części kartograficznej operatu ewidencji gruntów i budynków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LX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1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13608" w:leader="none"/>
              </w:tabs>
              <w:rPr/>
            </w:pPr>
            <w:r>
              <w:rPr/>
              <w:t xml:space="preserve">w sprawie wyrażenia zgody na  upoważnienie do podpisania Porozumienia Nr 31/99 </w:t>
            </w:r>
          </w:p>
          <w:p>
            <w:pPr>
              <w:pStyle w:val="Tekstpodstawowy2"/>
              <w:tabs>
                <w:tab w:val="clear" w:pos="708"/>
                <w:tab w:val="left" w:pos="13608" w:leader="none"/>
              </w:tabs>
              <w:rPr/>
            </w:pPr>
            <w:r>
              <w:rPr/>
              <w:t>w sprawie udziału gminy Karpacz w finansowaniu opracowania informatyzacji części kartograficznej operatu ewidencji gruntów i budynków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LX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1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1999r.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LX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1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uchwalenia regulaminu organizacyjnego Zarządu Dróg Powiatowyc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LXI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1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 sprawie ulokowania wolnych środków budżetowych na rachunku terminowy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LX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kazu jednostek organizacyjnych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LXV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 ulokowania wolnych środków budżetowych oraz Powiatowego Funduszu Ochrony Środowiska i Gospodarki Wodnej na rachunku terminowym w innym  banku niż bank wykonujący obsługę bankowa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LXV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a do podpisania porozumienia Nr 32/K/99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LXV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w sprawie  upoważnienia Starosty Jeleniogórskiego do podpisania aneksów do umów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4"/>
              </w:rPr>
            </w:pPr>
            <w:r>
              <w:rPr>
                <w:sz w:val="24"/>
              </w:rPr>
              <w:t>z gminami: Jelenia Góra, Karpacz, Kowary, Mysłakowice, Piechowice, Podgórzyn, Stara Kamienica i Szklarska Poręba dla ustalenia zasad wspólnego prowadzenia finansowej i organizacyjnej obsługi  targów turystycznych w Warszawie, Gorlitz,  Poznaniu, Lipsku i Berlinie dla  celów promocji powiatu jeleniogórskiego i Miasta Jeleniej Gór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LXI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mieniająca Uchwałę Nr 39/L/99 Zarządu Powiatu Jeleniogórskiego z dni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13 października 1999r. w sprawie powołania  Komisji Konkursowej do wyboru kandydata na stanowisko zastępcy dyrektora do spraw lecznictwa w Samodzielnym Publicznym Zespole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LXX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1999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LXX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2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w sprawie wyrażenia zgody i upoważnienia dwóch członków Zarządu do podpisania Porozumienia z Miastem Jelenia Góra w sprawie objęcia zakresem działania Powiatowego Zespołu do Spraw Orzekania o Stopniu Niepełnosprawności  w Jeleniej Górze orzekania o stopniu niepełnosprawności mieszkańców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LXX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1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wyrażenia zgody i upoważnienie do podpisania porozumień z Polskim Związkiem Sportów Saneczkowych w Warszawie i Polskim Związkiem Narciarski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akow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LXXI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1.01.2000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Kierownika Powiatowego Urzędu Pracy do składania oświadczeń woli związanych z prowadzeniem bieżącej działalności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LXXI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1.12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1999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LXXV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 dniem podjęcia tj.31.12.1999r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 od dnia 02.0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Kierownika Powiatowego Centrum Pomocy Rodzinie do składania oświadczeń woli związanych z prowadzeniem bieżącej działalności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LXXV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1.12.1999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 od dnia 02.0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ów jednostek organizacyjnych Powiatu do składania oświadczeń woli związanych z prowadzeniem bieżącej działalności powiatu w zakresie właściwości podległych sobie jednoste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LXXVII/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1999r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1.12.1999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 od dnia 02.01.1999r.</w:t>
            </w:r>
          </w:p>
        </w:tc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ów/kierowników jednostek organizacyjnych Powiatu do składania oświadczeń woli związanych z prowadzeniem bieżącej działalności powiatu w zakresie właściwości podległych sobie jednoste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rok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LXX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1.2000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ealizacji dodatkowych uprawnień kolejowych dla pracowników szkół i placówek oświatowych, prowadzonych przez Powiat Jeleniogórski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LX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1.2000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 od dnia 01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sad i kryteriów zwiększania stawki wynagrodzenia zasadniczego oraz przyznawania dodatku funkcyjnego dyrektorom szkół i placówek oświatowych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LXX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1.2000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 od dnia 01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opłat za usługi świadczone w 2000r. przez szkolne schroniska młodzieżow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LXX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ulokowania wolnych środków budżetowych na rachunku terminowy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LXX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LXX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2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prowadzenia autopoprawek do projektu uchwały budżetowej powiatu na rok 2000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LXXX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9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y statutów niektórych jednostek organizacyjnych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LXX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9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zbycie środków trwałych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LXX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6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aktualizacji wykazu jednostek organizacyjnych Powiatu Jeleniogórskiego ustalonego uchwałą Nr 46/LXV/99 Zarządu Powiatu Jeleniogórskiego z dni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grudnia 1999r.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LXX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6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wykazu jednostek organizacyjnych, których mienie podlega przekazaniu na rzecz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LXXX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2.2000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 sprawie uchylenia uchwały Nr 39/LI/99 Zarządu Powiatu Jeleniogórskieg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a 13.10.1999r. w sprawie przyjęcia kryteriów udzielania dotacji z budżetu Powiatu Jeleniogórskiego dla organizacji sportowych i turystycznych na cele publiczne związane z realizacją zadań tych jednoste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LXX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 sprawie przyjęcia podziału środków finansowych Powiatu Jeleniogórskieg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dziale 87 „Kultura fizyczna i sport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XC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Starosty i Wicestarosty do złożenia oświadczenia dot. finansowania inwestycji p.n. „Remont mostu drogowego w Piechowica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ciągu drogi nr 12520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XC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XC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9.0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kładu wykonawczego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XC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9.0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XC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twierdzenia regulaminu organizacyjnego Powiatowego Urzędu Pracy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XC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XC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chwalenia regulaminu organizacyjnego Scentralizowanej Obsługi Szkolnych Schronisk Młodzieżowych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XC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z dniem podjęcia tj.08.03.2000r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 od 01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terenu działania publicznych poradni psychologiczno-pedagogicznych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XC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formy i trybu udzielania zamówień publicz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zakresie szacowania oraz geodezyjnych podziałów nieruchomości stanowiących mienie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XC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03.2000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 od dnia 01.0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ą Uchwałę Nr 55/XCII/2000 Zarządu Powiatu Jeleniogórski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a 9 lutego 2000r. w sprawie układu wykonawczego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C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C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C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warcia porozumienia dotyczącego udostępnienia i wspólnego użytkowania miejskiego magazynu przeciwpowodziowego przez Miejski Komitet Przeciwpowodziowy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C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Zarządu Dróg Powiatowych do prowadzenia spraw z zakresu zarządu drogam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C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dzierżawienia nieruchomości gruntowej zabudowanej budynkiem wczasowym o nazwie „Bałtyk” położonej w Przesiece gmina Podgórzyn, a stanowiącej mienie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C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opiniowania Uchwały Nr 106/XVIII/2000 Rady Miejskiej w Piechowicach z dnia 11 lutego 2000r. dotyczącej likwidacji Samodzielnego Publicznego Zakładu Opieki Zdrowotnej w Piechowic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C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zasad organizacji roku szkolnego 2000/2001 w szkołach ponadpodstawowych i szkołach specjalnych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C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rozumienia z Wojewodą Dolnośląskim  o powierzeniu do realizacji zadań w zakresie opłacania składek na ubezpieczenie zdrowotne osób bezrobotnych bez prawa do zasiłk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C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C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„Sprawozdania z wykonania budżetu powiatu jeleniogórskiego za rok 1999.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C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3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wydatków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C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3.2000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e do podpisania porozumien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Miastu Jelenia Góra zadań powiatowej biblioteki pub licznej dla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C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y wykazu jednostek organizacyjnych, których mienie podlega przekazaniu na rzecz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C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opłat za usługi świadczone w 2000r. przez domy wczasów dziecięc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CX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a do podpisania porozumienia z Wojewodą Jeleniogórskim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C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 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C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C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2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mieniająca uchwałę Nr 40/LIII/99 Zarządu Powiatu Jeleniogórskiego z dnia 20 października 1999r. w sprawie ustalania wysokości opłat za korzysta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obiektów użyteczności publiczn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/CX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2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C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6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chwalenia regulaminu organizacyjnego Ośrodka Kolonijno-Wczasowego „GRAŻYNA” w Przesiece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CX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6.04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 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CX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0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 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CX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0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CX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0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 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CXX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7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CX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7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rganizacji Szkoły Podstawowej Specjalnej w Prewentorium Kolejowym w Janowicach Wiel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CX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7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wydatków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CX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7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CXX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ozdysponowania środków Powiatowego Funduszu Ochrony Środowiska i Gospodarki Wodnej przeznaczonych na „Uporządkowanie gospodarki odpadami w jednostkach organizacyjnych powiatu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CX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1.05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CXX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7.06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CXX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7.06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Gospodarki Zasobem Geodezyjnym i Kartograficznym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CXX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6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położonej w Jeleniej Górze przy ul.Muzealnej 9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CXX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6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CXXX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6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w celu wyłonienia wykonawcy „Informatora Turystyczno-Gospodarczego Powiatu Jeleniogórskiego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CXX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6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eniesienia własności samochodu osobowego marki Polonez 2000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/CXX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6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0r.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CXX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7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CXXX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7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CXX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7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Gospodarki Zasobem Geodezyjnym i Kartograficznym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CXL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07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zasad i trybu zawarcia umowy dzierżawy Ośrodka Wypoczynkowego „Bałtyk” w Przesiec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/CXL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2.07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formy i trybu udzielania zamówień publicznych w zakresie zabezpieczenia pomieszczeń Powiatowego Ośrodka Dokumentacji Geodezyjnej i Kartograficznej w Jeleniej Górze oraz sporządzenia dokumentacji kosztorysowo-projektow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/CXL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2.07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/CXL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6.07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informacji z realizacji „Harmonogramu programu naprawczego Samodzielnego Publicznego Zespołu Opieki Zdrowotnej w Kowarach” oraz o aktualnej sytuacji finansowej tego Zespoł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CXL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dania w najem wolnych lokali użytkowych w budynku administracyjnym położonym w Jeleniej Górze przy ul.Matejki 17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CXL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dania w użyczenie wolnego pomieszczenia znajdującego się w budynku administracyjnym położonym w Jeleniej Górze przy ul.Matejki 17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CXL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pojazdów samochodowych marki NYSA 522 Towos i UAZ stanowiących mienie Starostwa Powiatowego w Jeleniej Górze oraz wskazania trybu sprzedaż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CXL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CXL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CXL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2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na stanowisko dyrektora Domu Pomocy Społecznej w 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na stanowisko dyrektora Domu Pomocy Społecznej w Janowicach Wiel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na stanowisko dyrektora Domu Pomocy Społecznej w Sosnówc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na stanowisko dyrektora Domu Pomocy Społecznej w Miłkowie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na stanowisko kierownika Rodzinnego Domu Dziecka w Trzcińsk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na stanowisko dyrektora Domu Dziecka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Kierownika Działu Technicznego Zarządu Dróg Powiatowych do prowadzenia spraw z zakresu zarządzania drogam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aktualizacji wykazu jednostek organizacyjnych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0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CL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do przeprowadzenia rokowań na sprzedaż nie-ruchomości niezabudowanej położonej w Jeleniej Górze  przy ul.Muzealnej 9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/CL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„Informacji o przebiegu wykonania budżetu Powiatu Jeleniogórskiego za I półrocze 2000r.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/CL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6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zespołu dla opracowania harmonogramu realizacji „Programu bezpieczeństwa w powiecie jeleniogórskim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/CXL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6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/CL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6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CL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informacji „Przebieg powodzi lipiec 1997r. na terenie powiatu jeleniogórskiego – realizacja usuwania skutków powodzi na urządzeniach gospodarki wodnej.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CL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akceptowania skutków finansowych wynikających z przyznania dyrektorom szkół i placówek oświatowych dodatków funkcyjnego i motywacyjnego według znowelizowanego systemu wynagradza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CLX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w celu przeprowadzenia przetargu na zbycie nieruchomości położonej w Szklarskiej Porębie przy ul.Bolesława Prusa 3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CL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dania w użyczenie wolnego pomieszczenia znajdującego się w budynku administracyjnym położonym w Jeleniej Górze przy ul.Matejki 17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CLX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Miastu Jelenia Góra zadań związanych ze zwalczaniem chorób zakaźnych zwierząt, badania zwierząt rzeźnych i mięs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CLX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CLX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CLX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traty mocy uchwały Zarządu Powiatu Jeleniogórskiego dotyczącej zasad i kryteriów zwiększania stawki wynagrodzenia zasadniczego oraz przyznawania dodatku funkcyjnego dyrektorom szkół i placówek oświatowych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CLXX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i ilości nagród przyznawanych przez Starostę Jeleniogórskiego w 2000 rok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/CLX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/CLX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/CLX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miesięcznej stawki czynszu za dzierżawę części gruntu położonej w Jeleniej Górze przy ul.Kochanowskiego 10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/CLXX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4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położonej w Szklarskiej Porębie przy ul.B.Prusa 3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/CLX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4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opłaty na pokrycie kosztów za czynności związane z oddaniem w użytkowanie wieczyste działki gruntu nr 651/1 położonej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/CLXX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1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samochodu marki NYSA 522 Towos nr rej. DJ 00922 poniżej połowy ceny oszacowa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/CLXX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1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/CLXX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8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/CLXX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8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przedstawiciela Zarządu Powiatu do przejmowania przez Powiat mienia Skarbu Państwa na podstawie protokołu zdawczo-odbiorcz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/CLXXX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5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spólnego wykonania z Miastem Jelenią Górą opracowania pt.”Kompleksowy program gospodarki odpadami na terenie Kotliny Jeleniogórskiej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/CLXX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5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wydatków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/CLXX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/CLXX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/CLXXXVIII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10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członków zarządu do podpisania poręczenia spłaty kredytu zaciągniętego przez Samodzielny Publiczny Zespół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/CLXX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6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upoważnienie do podpisania porozumienia w sprawie przekazania – przejęcia Ośrodka Kolonijno-Wczasowego „GRAŻYNA” w Przesiece przez Gminę Wrocław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/CXC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6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/CXC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upoważnienie do podpisania Porozumienia z Gminą Piechowice w sprawie wykonania numerycznej mapy ewidencji gruntów i budynków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/CXC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upoważnienie do podpisania Porozumienia z Gminą Szklarska Poręba w sprawie wykonania numerycznej mapy ewidencji gruntów i budynków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/CXC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zawarcie umowy z Dolnośląską Organizacją Turystyczną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/CXC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8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ruchomości stanowiących wyposażenie nieruchomości położonej w Szklarskiej Porębie przy ul.B.Prusa 3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CXC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projektu uchwały budżetowej powiatu na rok 2001 wraz z objaśnieniami oraz przyjęcia informacji o stanie mienia komunal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CXC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wołania ze stanowiska Dyrektora Zespołu Szkół Ogólnokształcących i Szkoły Mistrzostwa Sportowego w Biathlonie w 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CXC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dokonania oceny pracy Dyrektora Domu Wczasów Dziecięcych Nr 1 „Wrocław”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CXC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w celu przeprowadzania przetargów na sprzedaż lub oddanie w użytkowanie wieczyste nieruchomości stanowiących powiatowy zasób nieruchomośc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CXC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do wyboru najkorzystniejszej oferty w przetargu nieograniczonym na realizację zamówienia publicznego pn. „zaciągnięcie kredytu długoterminowego inwestycyjnego na zakup sprzętu medycznego dla SP ZOZ w Kowarach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CC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5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/CC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2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dzierżawienia hali garażowej o powierzchni 30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na terenie bazy transportu starostwa Powiatowego w Jeleniej Górze przy ul.Jeleniej 2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CC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11.2000r. z mocą obowiązującą od dnia 01.01. 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opłat za usługi świadczone w 2001r. przez szkolne schroniska młodzieżow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CC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opłat za usługi świadczone w 2001r. przez domy wczasów dziecięc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CC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 dniem podjęcia tj.29.11.2000r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 od dnia 01.08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zasad wynagradzania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CC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CC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harmonogramu realizacji zadań wynikających ze „Strategii zrównoważonego rozwoju Powiatu Jeleniogórskiego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/CC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11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/CC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6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boru banku udzielającego kredytu inwestycyj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/CC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6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ozdysponowania wydatków na pomoc uczniom z terenów wiejs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/CC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6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wołania ze stanowiska Dyrektora Zespołu Szkół Mistrzostwa Sportowego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/CC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z mocą obowiązującą od dnia 01.09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okresu stażu dla nauczycieli ubiegających się o awans zawodowy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CC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miesięcznej stawki czynszu za dzierżawę zabudowanej nieruchomości położonej w Szklarskiej Porębie – Jakuszycach 7 w granicach działki Nr 162 o powierzchni 8039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CC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CCX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ealizacji dodatkowych uprawnień kolejowych dla pracowników szkół i placówek oświatowych,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CC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prowadzenia autopoprawek do projektu uchwały budżetowej powiatu na rok 2001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CC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Starosty Jeleniogórskiego do podpisania w imieniu Powiatu Jeleniogórskiego zobowiązania do utrzymania domów pomocy społecznej i zapewnienia warunków do osiągnięcia standardu obowiązujących podstawowych usług świadczonych przez domy pomocy społeczn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CC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CCXV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CCXI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0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CCXX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„Głównych założeń do programu rozwoju oświaty w Powiecie Jeleniogórskim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CCXX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dań inwestycyjnych na 2001r. na które zostaną złożone wnioski o dotację z budżetu Wojewody Dolnoślą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CCXX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pinii o przebiegu dróg wojewódzkich w powiecie jeleniogórskim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CCXXI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wołania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CCXXI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prawie wyrażenia zgody i upoważnienia dwóch członków Zarządu do podpisania porozumienia z Miastem Jelenia Góra w sprawie powierzenia zadań publicznych z zakresu orzekania o stopniu niepełnosprawności mieszkańców powiatu jeleniogórskiego.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CCXXV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Zespołu Szkół Ogólnokształcących i Szkoły Mistrzostwa Sportowego w Biathlonie w 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CCXXV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CCXXVII/200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0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12.2000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wydatków budżetu powiatu na 2000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 rok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/CCXX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3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trudnienia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/CCX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3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uchwałę w sprawie powołania komisji do przeprowadzenia rokowań na sprzedaż nieruchomości niezabudowanej położonej w Jeleniej Górze przy ul.Muzealnej 9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/CCXX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3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/CCXX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0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/CCXX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0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głoszenia konkursu do wyboru kandydata na stanowisko dyrektora Zespołu Szkół Mistrzostwa Sportowego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/CCXX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7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kładu wykonawczego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CCXX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udzielania i rozmiaru zniżek tygodniowego obowiązkowego wymiaru godzin zajęć nauczycielom, którym powierzono stanowiska kierownicze w szkołach i placówkach oświatow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CCXX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rozliczania tygodniowego obowiązkowego wymiaru godzin zajęć nauczycieli, dla których ustalony plan zajęć jest różny w poszczególnych okresach roku szkol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CCXX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zaliczania do wymiaru godzin poszczególnych zajęć w kształceniu zaocznym i w systemie na odległość oraz ustalania tygodniowego obowiązkowego wymiaru godzin niektórych nauczyciel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CCXXX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warcia porozumienia dotyczącego udostępnienia i wspólnego użytkowania miejskiego magazynu przeciwpowodziowego przez Miejski Komitet Przeciwpowodziowy i Rejonowy Komitet Przeciwpowodziowy w 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CCXXX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4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oraz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CCXX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a dwóch członków Zarządu do podpisania Porozumienia z Miastem Karpaczem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/CCXL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4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a dwóch członków Zarządu do podpisania Porozumienia z Miastem Szklarska Poręb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/CCXL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1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informacji dotyczącej przejmowania mienia Skarbu Państwa na rzecz Powiatu Jeleniogórskiego wg stanu na dzień 31.12.2000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/CCXL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1.0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aktualizacji wykazu jednostek organizacyjnych Powiatu Jeleniogórskiego i przyjęcia tekstu jednolitego wyka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CCXL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7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Uchwałę Nr 40/LIII/99 Zarządu Powiatu Jeleniogórskiego z dnia 20 października 1999r. w sprawie opłat za korzystanie z obiektów użyteczności publicznej oraz warunków ostatecznego rozliczenia z firmą IKA System S.C. za wynajem pomieszczenia warsztatow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/CCXL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7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/CCXL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położonej w Szklarskiej Porębie przy ul.Franciszkański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CCXL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Zespołu Szkół Mistrzostwa Sportowego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CCXL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CCXL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opiniowania zaliczenia dróg o znaczeniu lokalnym do sieci dróg gminnych w gminie Podgórzyn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CCXL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opiniowania zaliczenia ul.Dębowej położonej w Piechowicach do kategorii dróg gminn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CCL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CCL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wołania Pani Alicji Fabrowskiej ze stanowiska Dyrektora Domu Wczasów Dziecięcych Nr 1 „Wrocław”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CCL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traty mocy uchwały Nr 94/CXCVI/2000 z dnia 15 listopada 2000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CCL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obowiązków dyrektora Domu Wczasów Dziecięcych Nr 1 „WROCŁAW”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CCL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/CCL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/CCL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7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e do podpisania porozumie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/CCL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7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/CCL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3.2001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 od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arca 2001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 pkt 1 i 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tycznia 2001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 pkt 2 i 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Uchwałę Nr 49/LXXVII/99 Zarządu Powiatu Jeleniogórskiego z dnia 31 grudnia 1999r. w sprawie upoważnienia dyrektorów/kierowników jednostek organizacyjnych Powiatu do składania oświadczeń woli związanych z prowadzeniem bieżącej działalności Powiatu w zakresie właściwości podległych sobie jednoste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/CCL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/CCL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/CCL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/CCL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4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/CCL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wadium na sprzedaż nieruchomości zabudowanej położonej w Karpaczu przy ul.Zacisznej 2 w granicach działki Nr 651/2 o pow. 19116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/CCL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y regulaminu organizacyjnego Domu Pomocy Społecznej w Janowicach Wiel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/CCL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stawki wysokości opłat za korzystanie z obiektów użyteczności publicznej, będących w zasobie Starostwa Powiatowego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/CCL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1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CCLX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e do podpisania porozumie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CCLX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dalszego zbycia nieruchomości położonej w Szklarskiej Porębie przy ul.Franciszkańskiej w granicach działki Nr 551/4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CCL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03.2001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 01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zasad organizacji roku szkolnego 2001/2002 w szkołach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CCLX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„Sprawozdania z wykonania budżetu Powiatu Jeleniogórskiego za rok 2000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CCLX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8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/CCLX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3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wydatków budżetu powiatu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/CCLX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1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życzenia pomieszczenia o pow. 2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rzy ul. Jeleniej 2 w Jeleniej Górze dla Domu Pomocy Społecz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/CCLX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1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składu komisji konkursowej do wyłonienia kandydata na stanowisko dyrektora Domu Wczasów Dziecięcych i Promocji Zdrowia w 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/CCLX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1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życzenia nieruchomości /działka Nr 203/1 o powierzchni 2.700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 zabudowanej budynkiem o powierzchni użytkowej 199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i kubaturze 820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– pełniącym funkcję mieszkalno-pensjonatową wraz z szambem a położonej w Przesiece przy ul.Brzozowe Wzgórze Nr 3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/CCLX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1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/CCLXX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8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nieodpłatnego przekazania zestawu komputerowego Zespołowi Szkół Mistrzostwa Sportowego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CCLXX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5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wołania ze stanowiska Dyrektora Zespołu Szkół Ogólnokształcących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CCLX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5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głoszenia konkursu do wyboru kandydatów na stanowiska dyrektorów jednostek oświatow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CCLXX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5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wołania Pani Alicji Fabrowskiej ze stanowiska dyrektora Domu Wczasów Dziecięcych Nr 1 „WROCŁAW”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CCLXX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5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położonej w Karpaczu przy ul.Zacisznej Nr 2 w granicach działki Nr 651/2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CCLXX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5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miany lokali mieszkalnych w budynku położonym w Staniszowie Nr 100B, gm. Podgórzyn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/CCLXX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5.04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CCLXX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9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opiniowania kandydatów o przyznanie nagrody Ministra Edukacji Narodow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CCLXX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9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nieodpłatne przekazanie Szkole niektórych składników majątkowych Powiatowego Urzędu Prac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CCLXX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9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CCLXXX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6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stąpienia o opinię do Dolnośląskiego Kuratora Oświaty dotyczącą planowanej sieci szkół ponadgimnazjaln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CCLXXX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6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głoszenia konkursu do wyboru kandydata na stanowisko dyrektora jednostki oświatow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CCLXX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6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stępnej struktury organizacyjnej Domu Wczasów Dziecięcych i Promocji Zdrowia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CCXC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6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rozumienia o współpracy w celu realizacji wytyczenia, inwentaryzacji oraz oznakowania szlaków rowerowych na obszarze Euroregionu Nysa, Powiatu Jeleniogórskiego i Miasta Jeleniej Gór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/CCXC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e do podpisania porozumie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/CCXC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3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obowiązków dyrektorów placówek związanych z przekształceniem dwóch domów wczasów dziecięcych w celu utworzenia jednej jednostki organizacyjn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/CCXC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wydatków budżetu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/CCXC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0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pojazdów samochodowych marki FSO 125p Picup i Łatrycz RAF 977, stanowiących mienie Starostwa Powiatowego w Jeleniej Górze oraz wskazania trybu sprzedaż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CCXC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opiniowania kandydatów o przyznanie nagrody Kuratora Oświat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CCXC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zbycia środka trwałego – agregatu prądotwórczego 44 kW przez Samodzielny Publiczny Zespół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CCXC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dalszego zbycia nieruchomości położonej w Karpaczu przy ul.Zacisznej Nr 2 w granicach działki Nr 651/2 o pow. 19116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CCXC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w celu wyłonienia foldera promocyjnego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CCXC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3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/CCC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wołania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/CCC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7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znaczenia dwóch członków zarządu dla złożenia oświadczenia w imieni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/CCC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obowiązków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/CCC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9.06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/CCC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4.07.2001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d dnia 16.05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maszyn i urządzeń pralniczych będących na wyposażeniu Domu Pomocy Społecznej w Sosnówc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/CCC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4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pojazdu samochodowego marki NYSA 522 TOWOS będącego na wyposażeniu Rodzinnego Domu Dziecka w Trzcińsk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/CCC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4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nieodpłatnego przekazania zbędnych mebli będących na stanie Starostwa Powiatowego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/CCC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4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autokaru marki AUTOSAN, stanowiącego mienie Starostwa Powiatowego w Jeleniej Górze oraz wskazania trybu sprzedaż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/CCC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11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/CCC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8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wadium na sprzedaż nieruchomości z powiatowego zasobu nieruchomośc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/CCC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8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Zespołu Szkół Ogólnokształcących i Szkoły Mistrzostwa Sportowego w Biathlonie w 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/CCC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8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ozdysponowania środków Powiatowego Funduszu Ochrony Środowiska i Gospodarki Wodnej przeznaczonych na „Uporządkowanie gospodarki odpadami w jednostkach organizacyjnych powiatu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/CCC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8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pinii o przebiegu dróg wojewódzkich w powiecie jeleniogórskim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/CCC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8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CCC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5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chwalenia regulaminu organizacyjnego Domu Dziecka im.M.Konopnickiej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CCC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5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na stanowisko dyrektora Domu Pomocy Społecznej „JUNIOR” w Miłkow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CCC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5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do wyboru najkorzystniejszej oferty w przetargu nieograniczonym na realizację zamówienia publicznego pn.”Zaciągnięcie kredytu długoterminowego inwestycyjnego na modernizację dróg powiatowych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CCC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5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nieodpłatnego użyczenia pomieszczeń niektórym jednostkom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CCCX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5.07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/CCC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na stanowisko kierownika Powiatowego Centrum Pomocy Rodzinie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/CCCX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stąpienia od powierzenia stanowiska dyrektora Zespołu Szkół Ogólnokształcących i Szkoły Mistrzostwa Sportowego w Biathlonie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/CCCX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ekazania samochodu Klubowi Sportowemu „Śnieżka” w 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/CCCX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Domu Wczasów Dziecięcych i Promocji Zdrowia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/CCCX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8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/CCCX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8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/CCCX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2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obowiązków dyrektora Zespołowi Szkół Ogólnokształcących i Szkoły Mistrzostwa Sportowego w Biathlonie w 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/CCCX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2.08.2001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 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/CCCXX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2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głoszenia konkursu do wyboru kandydata na stanowisko dyrektora jednostki oświatow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/CCCXX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22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liczenia w koszty inwestycji Domu Pomocy Społecznej w Kowarach skradzionych materiałów inwestycyjnych złożonych do depozytu Zakładu Obsługi Starostwa Powiatowego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/CCCX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2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wyposażenia gabinetu stomatologicznego likwidowanego przez Dom Pomocy Społecz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CCCXX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3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„Informacji o przebiegu wykonania budżetu Powiatu Jeleniogórskiego za I półrocze 2001 roku.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CCCXX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Zespołu Szkół Ogólnokształcących w Kowar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CCCXX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CCCXX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CCCXX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 sprawie obniżenia ceny wywoławczej w drugim przetargu nieruchomości położonej w Jeleniej Górze przy ul.Jeleniej 2 w granicach działek Nr 1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124, Nr 422 o łącznej pow. 3902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CCCXX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08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położonej w Szklarskiej Porębie przy ul.Bronka Czecha w granicach działek Nr 664/2 o pow. 3558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CCCXX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opłat za usługi świadczone w roku szkolnym 2001/2002 przez Dom Wczasów Dziecięcych i Promocji Zdrowia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CCCXXXVII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i ilości nagród przyznawanych przez Starostę Jeleniogórskiego w 2001 rok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CCCXXXVIII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aktualizacji wykazu jednostek organizacyjnych Powiatu Jeleniogórski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CCCXX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ozdysponowania wydatków na pomoc materialną dla uczniów z terenów wiejs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CCCXL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CCCXL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arunków oddania w dzierżawę Ośrodka Wypoczynkowego „BAŁTYK” w Przesiec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/CCCXL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mów najmu pomieszczeń w obiekcie przy ul.Jeleniej 2 w Jeleniej Górze zawieranych na okres do czasu sprzedaży nieruchomośc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/CCCXL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trudnienia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/CCCXL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nagrodzenia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/CCCXL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sposobu rozwiązania umowy najmu lokalu z Polsko-Niemieckim Towarzystwem Wspierania Gospodarności S.A.w Gorzowie Wielkopolskim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/CCCXL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6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/CCCXL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09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budżetu powiatu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/CCCXL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0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y Uchwały Nr 7/II/99 Zarządu Powiatu Jeleniogórskiego z dnia 8 lutego 1999r. w sprawie uchwalenia regulaminu organizacyjnego Powiatowego Centrum Pomocy Rodzinie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/CCCXL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0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dochodach i wydatkach powiatu na 2001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/CCCL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0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ekazania dotacji celow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/CCCL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7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artycypacji w kosztach wykonania opracowania pt.”Studium ochrony przed powodzią Kotliny Jeleniogórskiej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/CCCL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7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artycypacji w kosztach wykonania opracowania pt. „Koncepcja programowo-przestrzenna budowy suchego zbiornika przeciwpowodziowego KOSTRZYCA na rzece Jedlic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/CCCL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7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/CCCL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4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y uchwały Nr 141/CCCXLVII/01 Zarządu Powiatu Jeleniogórskiego z dnia 28 września 2001 roku w sprawie zmian w planie dochodów i wydatków budżetu powiatu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/CCCL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Zespołu Szkół Ogólnokształcących i Szkoły Mistrzostwa Sportowego w Biathlonie w 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/CCCL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/CCCL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wydatkach powiatu jeleniogórskiego na 2001 ro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/CCCL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ekazania dotacji celowej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/CCCL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10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warcia porozumienia z Miastem Jelenia Góra w sprawie zorganizowania wspólnego Centrum Powiadamiania Ratunkowego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/CCCL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7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wadium na sprzedaż nieruchomości z powiatowego zasobu nieruchomośc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/CCCL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4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dalszego zbycia nieruchomości położonej w Jeleniej Górze przy ul.Jeleniej Nr 2 w granicach działek Nr 123 o pow. 2253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Nr 124 o pow. 325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Nr 422 o pow. 1324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/CCCL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4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dalszego zbycia nieruchomości położonej w Szklarskiej Porębie przy ul. Bronka Czecha w granicach działki Nr 664/2 o pow. 3.558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/CCCL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4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 sprawie wyrażenia zgody na zawarcie aneksu nr 1 do Porozumienia nr 27/99 z dnia 27 września 1999r. z Urzędem Miejskim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/CCCL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4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projektu uchwały budżetowej powiatu na rok 2002 wraz z objaśnieniami oraz przyjęcia informacji o stanie mienia komunal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/CCCL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4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nieodpłatnego przekazania samochodu Domowi Dziecka  im.Marii Konopnickiej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/CCCL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1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harmonogramu realizacji wniosków zgłoszonych na XXXIV Sesji Rady Powiatu Jeleniogórskiego w dniu 28 września 2001 roku n.t. „Turystyka w powiecie jeleniogórskim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/CCCLX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1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wolnych środków Powiatowego Funduszu Ochrony Środowiska i Gospodarki Wodnej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/CCCLXV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1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CCCL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ozszerzenia zakresu rzeczowego zadań finansowanych ze środków Powiatowego Funduszu Ochrony Środowiska i Gospodarki Wodnej przeznaczonych na „Uporządkowanie gospodarki odpadami w jednostkach organizacyjnych powiatu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CCCLX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11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na rachunku terminowym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/CCCLX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05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opracowania „Kompleksowy program gospodarowania odpadami na terenie Kotliny Jeleniogórskiej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/CCCLX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5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stawki wynagrodzenia eksperta uczestniczącego w pracach  komisji egzaminacyjnej dla nauczycieli ubiegających się o awans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/CCCLXXI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5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ozdysponowania wydatków na pomoc materialną dla uczniów z terenów wiejs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/CCCLXXI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5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na rachunku terminowym oraz czasowo wolnych środków Powiatowego Funduszu Ochrony Środowiska i Gospodarki Wodnej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/CCCLX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7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boru banku udzielającego kredytu inwestycyjnego długoterminowego w rachunku kredytowym dla powiatu jeleniogórskiego w wysokości 5.200.000 zł z przeznaczeniem na modernizację dróg powiatow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/CCCLXXV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wadium na sprzedaż nieruchomości zabudowanej położonej w Kowarach przy ul.Górniczej 25 w granicach działki Nr 470 o pow. 631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V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VIII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I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X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X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XII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XIII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XIV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XV/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y okresu dzierżawy Ośrodka Wypoczynkowego „Bałtyk” w Przesiec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/CCCLXXXVI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Powiatowego Funduszu Ochrony Środowiska i Gospodarki Wodnej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/CCCLXXXVII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1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1.12.2001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wydatkach budżetowych powiatu jeleniogórskiego na 2001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002 r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/CCCLXXX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9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ealizacji dodatkowych uprawnień kolejowych dla pracowników szkół i placówek oświatowych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/CCCLXXXIX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9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arunków oddawania w dzierżawę nieruchomości wyznaczonych do sprzedaż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/CCCXC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6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zabudowanej położonej w Przesiece gm. Podgórzyn w granicach działek Nr 286 i 289 o łącznej pow. 3.60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/CCCXC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6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położonej w Karpaczu przy ul.Karkonoskiej w granicach działki Nr 27/1 o pow. 1805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/CCCXC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6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położonej w Karpaczu przy ul.Karkonoskiej w granicach działki Nr 27/2 o pow. 135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/CCCXC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6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podpisanie Deklaracji Współpracy z miastami: Jelenia Góra, Karpacz i Szklarska Poręba dla ustalenia wspólnych zasad i zakresu promocji na krajowych i zagranicznych targach turystycznych w 2002 rok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/CCCXC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3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morzenia w całości wierzytelności Domu Dziecka im.M.Konopnickiej w Szklarskiej Porębie, stanowiących zadłużenie rodziców z tytułu odpłatności za pobyt w Domu Dziecka ich dzieci w latach 1994-1998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/CCCXC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3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bniżenia ceny wywoławczej w drugim przetargu nieruchomości położonej w Kowarach przy ul.Górniczej 25 w granicach działki Nr 470 o pow. 631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/CCCXC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3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oraz ulokowania czasowo wolnych środków Powiatowego Funduszu Ochrony Środowiska i Gospodarki Wodnej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/CCCXC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0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/CCCXC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6.02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warcia porozumienia dotyczącego udostępnienia i wspólnego użytkowania miejskiego magazynu przeciwpowodziowego przez Miejski Komitet Przeciwpowodziowy i Powiatowy Komitet Przeciwpowodziowy w 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/CCCXC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6.02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prowadzenia autopoprawek do projektu uchwały budżetowej powiatu na rok 2002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/CD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6.02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/CD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3.02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sposobu przeznaczania środków na finansowanie doskonalenia zawodowego nauczycieli jednostek oświatowych Powiatu Jeleniogórskiego w 2002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/CD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3.02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/CD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7.02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/CD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7.02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uchwałę Nr 148/CCCLXI/01 z dnia 14 listopada 2001r. w sprawie określenia zasad dalszego zbycia nieruchomości położonej w Jeleniej Górze przy ul.Jeleniej 2 w granicach działek Nr 123 o pow. 2253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Nr 124 o pow. 325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Nr 422 o pow. 1324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/CD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6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traty mocy uchwał określających zasady regulujące pracę nauczycieli zatrudnionych w jednostkach oświatowych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/CD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6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kryteriów przyjęć kandydatów do nowo tworzonych szkół ponadgimnazjalnych w roku szkolnym 2002/2003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/CD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6.03.2002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 moc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 04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/CD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3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prowadzenia „Regulaminu organizacyjnego Powiatowego Urzędu Pracy w Jeleniej Górze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/CD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3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dalszego zbycia nieruchomości położonych w Karpaczu przy ul.Karkonoskiej w granicach działek Nr 27/1 o pow. 1805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Nr 27/2 o pow. 135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/CD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3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dalszego zbycia nieruchomości położonej w Przesiece gm. Podgórzyn w granicach działek Nr 286 i Nr 289 o łącznej pow. 3.60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/CDX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3.03.2002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 moc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/CDX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pojazdu samochodowego marki FSO POLONEZ TRUCK 1,6 będącego na wyposażeniu Domu Pomocy Społecznej „JUNIOR” w Miłkow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/CDX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trybu i zasad przydzielania środków finansowych z Powiatowego Funduszu Ochrony Środowiska i Gospodarki Wodnej w 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/CDX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rozumienia z dyrektorami szkół ponadgimnazjalnych w zakresie wyboru profilów i zawodów kształce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/CDX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djęcia czynności zmierzających do powierzenia stanowisk dyrektorów szkół i placówek oświatow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/CDX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3.2002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 moc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kładu wykonawczego budżetu powiatu na 2002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/CDX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03.2002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/CDX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7.03.2002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zasad organizacji roku szkolnego 2002/2003 w szkołach i placówkach oświatowych prowadzonych przez Powiat Jeleniogórs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/CDX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7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„Sprawozdania z wykonania budżetu Powiatu Jeleniogórskiego za rok 2001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/CDX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7.03.2002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 dn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/CDXX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7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Wydziału Ochrony Środowiska i Rolnictwa Starostwa Powiatowego do odbioru sprzętu komputerowego w ramach realizacji projektu „Twinning PL/2000/IB/EN/01 – Komponent 3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/CDXX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7.03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sposobu zbycia i likwidacji ruchomości i innych środków trwałych stanowiących wyposażenie wyznaczonej do sprzedaży w dniu 29.03.2002r. nieruchomości przy ul.Jeleniej 2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/CDXX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0.04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uchwałę Nr 125/CCXCVII/01 Zarządu Powiatu Jeleniogórskiego z dnia 13 czerwca 2001r. w sprawie określenia zasad dalszego zbycia nieruchomości położonej w Karpaczu przy ul.Zacisznej Nr 2 w granicach działki Nr 651/2 o pow. 1911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/CDXX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7.04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dalszego zbycia nieruchomości położonej w Kowarach w granicach działki Nr 470 o powierzchni 631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/CDXX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7.04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uchwałę Nr 167/CDXXIII/02 Zarządu Powiatu Jeleniogórskiego z dnia 10 kwietnia 2002r. o zmianie uchwały Nr 125/CCXCVII/01 Zarządu Powiatu Jeleniogórskiego z dnia 13 czerwca 2001r. w sprawie określenia zasad dalszego zbycia nieruchomości położonej w Karpaczu przy ul.Zacisznej Nr 2 w granicach działki Nr 651/2 o pow. 1911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/CDXX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7.04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eznaczenia środków Państwowego Funduszu Rehabilitacji Osób Niepełnosprawnych na organizację Dnia Protestu Przeciw Dyskryminacji Osób Niepełnosprawn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/CDXX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4.04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obowiązków dyrektorów placówek związanych z likwidacją dwóch oświatowych jednostek organizacyjn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/CDXX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4.04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a do podpisania aneksu do porozumie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/CDXX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4.04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do wyboru najkorzystniejszej oferty w przetargu nieograniczonym na realizację zamówienia publicznego pn. „Bankowa obsługa budżetu Powiatu Jeleniogórskiego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/CDXX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5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uchwałę Nr 168/CDXXI/02 Zarządu Powiatu Jeleniogórskiego z dnia 17 kwietnia 2002r. w sprawie określenia zasad dalszego zbycia nieruchomości położonej w Kowarach w granicach działki Nr 470 o powierzchni 6.31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/CDXXX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2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aopiniowania kandydatów o przyznanie nagrody Kuratora Oświaty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/CDXXX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2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ciągnika kołowego marki ZETOR będącego na wyposażeniu Domu Pomocy Społecznej w Janowicach Wiel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/CDXXX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2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Powiatowego Funduszu Ochrony Środowiska i Gospodarki Wodnej oraz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CDXXX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9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morzenia w całości wierzytelności Domu Dziecka im. Marii Konopnickiej w Szklarskiej Porębie, stanowiących zadłużenie rodziców z tytułu odpłatności za pobyt w Domu Dziecka ich dzieci w latach 1989-1998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CDXXX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9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jednostki oświatowej, w której naliczany będzie odpis na zakładowy fundusz świadczeń socjalnych na nauczycieli emerytów i rencistów likwidowanej Szkoły Podstawowej Specjalnej w Zespole Profilaktyki i Rehabilitacji Dzieci w Janowicach Wiel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CDXXX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9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jednostki oświatowej, w której naliczany będzie odpis na zakładowy fundusz świadczeń socjalnych na nauczycieli emerytów i rencistów likwidowanego Zespołu Szkół Specjalnych w Centrum Pneumonologii Dziecięcej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CDXXX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9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dochodach i wydatkach powiatu na 2002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CDXXX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9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ozdysponowania wydatków na pomoc materialną dla uczniów z terenów wiejski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CDXXX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9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e do podpisania porozumie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CDXL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9.05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/CDXL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5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pinii dotyczącej zaliczenia dróg w Gminie Stara Kamienica do kategorii dróg gminn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/CDXL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5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Powiatowego Funduszu Ochrony Środowiska i Gospodarki Wodnej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CDXL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nieodpłatnego przekazania środków trwałych stanowiących mienie Powiatu Jeleniogórskiego, będących na wyposażeniu Powiatowego Centrum Pomocy Rodzinie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CDXL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Zespołu Szkół Elektryczno-Mechanicznych w Piechowic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CDXL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CDXL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djęcia czynności zmierzających do przedłużenia powierzenia stanowisk dyrektorów poradni psychologiczno-pedagogiczn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CDXL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2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kierownik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/CDXL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Specjalnego Ośrodka Szkolno-Wychowawczego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/CDXL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/CDL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9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Powiatowego Funduszu Ochrony Środowiska i Gospodarki Wodnej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/CDL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6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lokowania czasowo wolnych środków Powiatowego Funduszu Ochrony Środowiska i Gospodarki Wodnej oraz czasowo wolnych środków budżetowych w innym banku niż bank wykonujący obsługę bankową budżetu powiat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/CDL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06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dochodach i wydatkach powiatu na 2002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/CXL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3.07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Egzaminacyjnej do przeprowadzenia postępowania na stopień nauczyciela mianow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/CDL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3.07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Publicznej Poradni Psychologiczno-Pedagogicznej w Szklarskiej Porębi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/CDL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3.07.2002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/CDL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3.07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stanowiska Dyrektora Publicznej Poradni Psychologiczno-Pedagogicz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/CDL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3.07.2002r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mo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owiązując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dn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yrektora jednostki organizacyjnej Powiatu Jeleniogórskiego do składania oświadczeń woli związanych z prowadzeniem bieżącej działalności w zakresie właściwości podległej sobie jednostki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/CDL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1.07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do wyboru najkorzystniejszej oferty na realizację zamówienia publicznego pn. „Budowa treningowej ścieżki startowej dla sanek i bobslei w Karpaczu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/CDL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7.08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y uchwały nr 165/CDXIII/02 z dnia 20.03.2002r. w sprawie ustalenia trybu i zasad przydzielania środków finansowych z Powiatowego Funduszu Ochrony Środowiska i Gospodarki Wodnej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CDL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08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rzyjęcia „Informacji o przebiegu wykonania budżetu Powiatu Jeleniogórskiego za I półrocze 2002 roku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CDLX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08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rozdysponowania wydatków na pomoc materialną dla uczniów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CDLX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08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dochodach i wydatkach powiatu na 2002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CDLX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08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nieodpłatnego przekazania składników rzeczowych mienia likwidowanych dwóch oświatowych jednostek organizacyjn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/CDLX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08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znaczenia osób odpowiedzialnych za zakończenie procesu likwidacji dwóch oświatowych jednostek organizacyjny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/CDLX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4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ająca uchwałę Nr 125/CCXCVII/01 Zarządu Powiatu Jeleniogórskiego z dnia 13 czerwca 2001r. w sprawie określenia zasad dalszego zbycia nieruchomości położonej w Karpaczu przy ul.Zacisznej 2 w granicach działki Nr 651/2 o pow. 1911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/CDLX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1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i ilości nagród przyznawanych przez Starostę Jeleniogórskiego z okazji Dnia Edukacji Narodowej w 2002 rok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/CDLX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8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aktualizacji wykazu jednostek organizacyjnych Powiatu Jeleniogórskiego i przyjęcia tekstu jednolitego wyka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/CDLX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8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i upoważnienia do podpisania aneksu Nr 2 do porozumienia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/CDLX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8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powiedzenia umowy użyczenia zawartej w dniu 20.10.2000r. z biorącym w użyczenie Stowarzyszeniem „Rodzina Polska” zmiany lokalizacji pomieszczenia oddanego w użyczenie Sudeckiemu Towarzystwu Turystyki Wiejskiej oraz zmiany lokalizacji pomieszczeń biurowych Powiatowego Inspektora Nadzoru Budowlanego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/CDLX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0.09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planie dochodów i wydatków powiatu na 2002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/CDLXX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09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ceny wywoławczej w drugim przetargu nieruchomości położonej w Miłkowie gm. Podgórzyn w granicach działki Nr 625/9 o pow. 198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/CDLXX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6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ołania komisji przetargowej do wyboru najkorzystniejszej oferty w trybie przetargu publicznego na realizację zamówień publicznych pn.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ealizacja folderu promocyjnego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ealizacja filmu promocyjnego”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/CDLXX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6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wadium na sprzedaż nieruchomości położonej w Karpaczu przy ul.Mostowej w granicach działek Nr 12, Nr 13, Nr 14 obręb III, AM-1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/CDLXX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6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stalenia wysokości wadium na sprzedaż zabudowanej nieruchomości położonej w Karpaczu przy ul.Gimnazjalnej Nr 6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/CDLXX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6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bycia autobusu marki Autosan typ H9-21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/CDLXXV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0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morzenia w całości wierzytelności Domu Dziecka im.Marii Konopnickiej w Szklarskiej Porębie, stanowiących zadłużenie rodziców z tytułu odpłatności za pobyt w Domu Dziecka ich dzieci w latach 1994-1998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/CDLXXV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0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upoważnienia do podpisania porozumienia o współpracy zawieranego dla realizacji zadania pn. „Wytyczenie, inwentaryzacja oraz oznakowanie szlaków rowerowych na obszarze Euroregionu Nysa”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/CDLXXV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0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zbycie środków trwałych Zespołu Szkół Licealnych i Mistrzostwa Sportowego w Karpaczu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/CDLXXI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0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wyrażenia zgody na nieodpłatne przekazanie samochodu Zarządowi Dróg Powiatowych w Jeleniej Górze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/CDLXXX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30.10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budżecie powiatu na 2002r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/CDLXXX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13.1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kreślenia zasad dalszego zbycia nieruchomości położonej w Miłkowie gm. Podgórzyn w granicach działki Nr 625/9 o pow. 198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/CDLXXX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0.1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y uchwały Nr 195/CDLXXX/02 Zarządu Powiatu Jeleniogórskiego z dnia 30 października 2002r roku w sprawie zmian w budżecie powiatu na 2002 rok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/CDLXXXIII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1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odwołania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/CDLXXXI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1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powierzenia obowiązków dyrektora Samodzielnego Publicznego Zespołu Opieki Zdrowotnej w Kowarach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/CDLXXXV/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2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dniem podjęcia tj. 28.11.2002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rawie zmian w budżecie powiatu na 2002r.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9:24:00Z</dcterms:created>
  <dc:creator>X23</dc:creator>
  <dc:description/>
  <dc:language>en-US</dc:language>
  <cp:lastModifiedBy>X23</cp:lastModifiedBy>
  <cp:lastPrinted>2003-07-25T15:16:00Z</cp:lastPrinted>
  <dcterms:modified xsi:type="dcterms:W3CDTF">2003-10-01T09:24:00Z</dcterms:modified>
  <cp:revision>2</cp:revision>
  <dc:subject/>
  <dc:title>Rejestr uchwał Zarządu Powiatu Jeleniogórskiego </dc:title>
</cp:coreProperties>
</file>