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adeusz Jaros</w:t>
        <w:tab/>
        <w:t xml:space="preserve">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 Tadeusz Jaros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27:00Z</dcterms:created>
  <dc:creator>Beata Kozińska</dc:creator>
  <dc:description/>
  <dc:language>en-US</dc:language>
  <cp:lastModifiedBy>Beata Kozińska</cp:lastModifiedBy>
  <dcterms:modified xsi:type="dcterms:W3CDTF">2003-10-08T09:44:00Z</dcterms:modified>
  <cp:revision>2</cp:revision>
  <dc:subject/>
  <dc:title> Tadeusz Jaros</dc:title>
</cp:coreProperties>
</file>