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52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ŚWIADCZENI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 w:eastAsia="pl-P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WYKONAWCÓ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SPÓLNIE UBIEGAJĄCYCH SIĘ O UDZIELENIE ZAMÓWIE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(oświadczenie składane jest na podstawie art. 117 ust. 4 ustawy Pzp)</w:t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59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ŚWIADCZENI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 w:eastAsia="pl-P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WYKONAWCÓW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SPÓLNIE UBIEGAJĄCYCH SIĘ O UDZIELENIE ZAMÓWIE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(oświadczenie składane jest na podstawie art. 117 ust. 4 ustawy Pzp)</w:t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 związku ze złożeniem oferty wspólnej oraz zaistnieniem okoliczności, o których mowa </w:t>
        <w:br/>
        <w:t xml:space="preserve">w art. 117 ust. 4 ustawy Pzp, oświadczam/y, że niżej wymienione </w:t>
      </w:r>
      <w:r>
        <w:rPr>
          <w:rFonts w:cs="Times New Roman" w:ascii="Times New Roman" w:hAnsi="Times New Roman"/>
          <w:bCs/>
          <w:sz w:val="24"/>
          <w:szCs w:val="24"/>
        </w:rPr>
        <w:t>dostaw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należy wymienić jakie i wskazać ich zakres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ędą wykonane przez następującego Wykonawcę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należy podać nazwę Wykonawcy wspólnie ubiegającego się o udzielenie zamówieni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0" w:after="160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7 do SWZ</w:t>
    </w:r>
  </w:p>
  <w:p>
    <w:pPr>
      <w:pStyle w:val="Normal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b/>
        <w:bCs/>
        <w:i/>
        <w:sz w:val="20"/>
        <w:szCs w:val="20"/>
        <w:lang w:eastAsia="pl-PL"/>
      </w:rPr>
      <w:t>ZAKUP SAMOCHODU 9-OSOBOWEGO Z WINDĄ,  PRZYSTOSOWANEGO DO PRZEWOZU OSÓB Z NIEPEŁNOSPRAWNOŚCIĄ,  W TYM NA WÓZKACH INWALIDZKICH, NA POTRZEBY DOMU POMOCY SPOŁECZNEJ  W JANOWICACH WIELKI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DOKUMENT SKŁADANY WRAZ Z OFERTĄ </w:t>
    </w:r>
    <w:r>
      <w:rPr>
        <w:rFonts w:cs="Times New Roman" w:ascii="Times New Roman" w:hAnsi="Times New Roman"/>
        <w:bCs/>
        <w:i/>
        <w:iCs/>
        <w:sz w:val="20"/>
        <w:szCs w:val="20"/>
      </w:rPr>
      <w:t xml:space="preserve">(tylko w przypadku, gdy zachodzi przesłanka określona </w:t>
      <w:br/>
      <w:t>w art. 117 ust. 4 ustawy Pzp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1:00Z</dcterms:created>
  <dc:creator>698</dc:creator>
  <dc:description/>
  <cp:keywords/>
  <dc:language>en-US</dc:language>
  <cp:lastModifiedBy>mgapinska</cp:lastModifiedBy>
  <dcterms:modified xsi:type="dcterms:W3CDTF">2023-08-30T10:55:00Z</dcterms:modified>
  <cp:revision>11</cp:revision>
  <dc:subject/>
  <dc:title/>
</cp:coreProperties>
</file>