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777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77724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SKŁADANE NA PODSTAWIE ART. 125 UST. 1 USTAWY PZP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 NIEPODLEGANIU WYKLUCZE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6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SKŁADANE NA PODSTAWIE ART. 125 UST. 1 USTAWY PZP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 NIEPODLEGANIU WYKLUCZE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_Hlk75329175"/>
      <w:r>
        <w:rPr>
          <w:rFonts w:cs="Times New Roman" w:ascii="Times New Roman" w:hAnsi="Times New Roman"/>
          <w:b/>
          <w:sz w:val="24"/>
          <w:szCs w:val="24"/>
          <w:u w:val="single"/>
        </w:rPr>
        <w:t>WYKONAWCA:</w:t>
      </w:r>
      <w:bookmarkEnd w:id="0"/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ejestrowana nazwa (firma) Wykonawcy: 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.  REGON: 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ejestrowany adres (siedziba) Wykonawcy z numerem kodu pocztowego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cztow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: 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………………………………………………………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…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podlega wyklucze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postępowania na podstawie art. 108 ust 1 ustawy Pzp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podlega wyklucze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postępowania na podstawie art. 109 ust. 1 pkt. 4 ustawy Pzp. oraz wskazuję/my, że dokumenty na potwierdzenie faktów, o których mowa w rozdziale XIV  pkt. 2 SWZ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najdują się w formie elektronicznej pod następującymi adresami internetowymi ogólnodostępnych i bezpłatnych baz danych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zaznaczyć):</w:t>
      </w:r>
    </w:p>
    <w:p>
      <w:pPr>
        <w:pStyle w:val="Akapitzlist"/>
        <w:spacing w:lineRule="auto" w:line="276" w:before="0" w:after="0"/>
        <w:ind w:left="6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sz w:val="24"/>
          <w:szCs w:val="24"/>
          <w:lang w:eastAsia="zh-CN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pl-PL"/>
          </w:rPr>
          <w:t>https://prod.ceidg.gov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sz w:val="24"/>
          <w:szCs w:val="24"/>
          <w:lang w:eastAsia="zh-CN"/>
        </w:rPr>
        <w:t>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pl-PL"/>
          </w:rPr>
          <w:t>https://ems.ms.gov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sz w:val="24"/>
          <w:szCs w:val="24"/>
          <w:lang w:eastAsia="zh-CN"/>
        </w:rPr>
        <w:t>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rejestr (wskazać adres mailowy): 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ejestrowana nazwa (firma) Wykonawc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.  REGON: 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ejestrowany adres (siedziba) Wykonawcy z numerem kodu pocztowego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cztow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: 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chodzą podstawy wykluczenia </w:t>
      </w:r>
      <w:r>
        <w:rPr>
          <w:rFonts w:cs="Times New Roman" w:ascii="Times New Roman" w:hAnsi="Times New Roman"/>
          <w:sz w:val="24"/>
          <w:szCs w:val="24"/>
        </w:rPr>
        <w:t xml:space="preserve">z postępowania na podstawie art. …………………….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lub art. 109 ust. 1 pkt. 4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/y, że w związku z ww. okolicznością, na podstawie art. 110 ust. 2 ustawy Pzp Wykonawca podjął następujące środki naprawcze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odmiot/y, na którego/ych zasoby powołuje się Wykonawca w niniejszym postępowaniu, t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10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Nazwa/firma, adres,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NIP/PESEL, nr KRS/CEiDG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i dane kontaktowe podmiotu udostępniającego zasoby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sz w:val="20"/>
        <w:szCs w:val="20"/>
      </w:rPr>
      <w:t>Załącznik nr 3 do SWZ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rPr/>
    </w:pPr>
    <w:r>
      <w:rPr>
        <w:rFonts w:eastAsia="Times New Roman" w:cs="Times New Roman" w:ascii="Times New Roman" w:hAnsi="Times New Roman"/>
        <w:b/>
        <w:bCs/>
        <w:i/>
        <w:sz w:val="20"/>
        <w:szCs w:val="20"/>
        <w:lang w:eastAsia="pl-PL"/>
      </w:rPr>
      <w:t>ZAKUP SAMOCHODU 9-OSOBOWEGO Z WINDĄ,  PRZYSTOSOWANEGO DO PRZEWOZU OSÓB Z NIEPEŁNOSPRAWNOŚCIĄ,  W TYM NA WÓZKACH INWALIDZKICH, NA POTRZEBY DOMU POMOCY SPOŁECZNEJ  W JANOWICACH WIELKICH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pl-PL"/>
      </w:rPr>
      <w:t>.</w:t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Times New Roman" w:hAnsi="Times New Roman" w:eastAsia="Times New Roman" w:cs="Times New Roman"/>
        <w:b/>
        <w:b/>
        <w:bCs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bCs/>
        <w:sz w:val="20"/>
        <w:szCs w:val="20"/>
        <w:lang w:eastAsia="pl-PL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OKUMENT SKŁADANY WRAZ Z OFERTĄ</w:t>
      <w:br/>
      <w:t>W przypadku Wykonawców wspólnie ubiegających się o udzielenie zamówienia wymóg złożenia niniejszego oświadczenia dotyczy każdego z Wykonawców</w:t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9:00Z</dcterms:created>
  <dc:creator>698</dc:creator>
  <dc:description/>
  <cp:keywords/>
  <dc:language>en-US</dc:language>
  <cp:lastModifiedBy>mgapinska</cp:lastModifiedBy>
  <cp:lastPrinted>2021-06-23T08:19:00Z</cp:lastPrinted>
  <dcterms:modified xsi:type="dcterms:W3CDTF">2023-08-30T10:51:00Z</dcterms:modified>
  <cp:revision>21</cp:revision>
  <dc:subject/>
  <dc:title/>
</cp:coreProperties>
</file>