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77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7724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SKŁADANE NA PODSTAWIE ART. 125 UST. 1 USTAWY PZP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OTYCZĄ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pl-PL" w:bidi="ar-SA" w:eastAsia="pl-PL"/>
                              </w:rPr>
                              <w:t>SPEŁNIENIA WARUNKÓW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6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SKŁADANE NA PODSTAWIE ART. 125 UST. 1 USTAWY PZP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OTYCZĄC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pl-PL" w:bidi="ar-SA" w:eastAsia="pl-PL"/>
                        </w:rPr>
                        <w:t>SPEŁNIENIA WARUNKÓW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ejestrowana nazwa (firma) Wykonawcy: 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.  REGON: 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y adres (siedziba) Wykonawcy z numerem kodu pocztowego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l.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Spełnia warunki udziału w postępowaniu określone przez Zamawiającego w SWZ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WZ Wykonawca polega na zasobach następującego/ych podmiotu/ów:*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01"/>
        <w:gridCol w:w="3421"/>
        <w:gridCol w:w="83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/firma, adres i dane kontaktowe podmiotu udostępniającego zasob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kreślenie zasobu - zdolności techniczne lub zawodowe, sytuacja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Uwag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4 do SWZ</w:t>
    </w:r>
  </w:p>
  <w:p>
    <w:pPr>
      <w:pStyle w:val="Normal"/>
      <w:pBdr>
        <w:bottom w:val="single" w:sz="4" w:space="1" w:color="000000"/>
      </w:pBdr>
      <w:spacing w:lineRule="auto" w:line="240" w:before="0" w:after="0"/>
      <w:rPr/>
    </w:pPr>
    <w:r>
      <w:rPr>
        <w:rFonts w:eastAsia="Times New Roman" w:cs="Times New Roman" w:ascii="Times New Roman" w:hAnsi="Times New Roman"/>
        <w:b/>
        <w:bCs/>
        <w:i/>
        <w:sz w:val="20"/>
        <w:szCs w:val="20"/>
        <w:lang w:eastAsia="pl-PL"/>
      </w:rPr>
      <w:t>ZAKUP SAMOCHODU 9-OSOBOWEGO Z WINDĄ,  PRZYSTOSOWANEGO DO PRZEWOZU OSÓB Z NIEPEŁNOSPRAWNOŚCIĄ,  W TYM NA WÓZKACH INWALIDZKICH, NA POTRZEBY DOMU POMOCY SPOŁECZNEJ  W JANOWICACH WIELKICH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pl-PL"/>
      </w:rPr>
      <w:t>.</w:t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eastAsia="Times New Roman" w:cs="Times New Roman"/>
        <w:b/>
        <w:b/>
        <w:bCs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eastAsia="pl-PL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DOKUMENT SKŁADANY WRAZ Z OFERTĄ</w:t>
      <w:br/>
      <w:t>W przypadku Wykonawców wspólnie ubiegających się o udzielenie zamówienia wymóg złożenia niniejszego oświadczenia dotyczy każdego z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9:00Z</dcterms:created>
  <dc:creator>698</dc:creator>
  <dc:description/>
  <cp:keywords/>
  <dc:language>en-US</dc:language>
  <cp:lastModifiedBy>mgapinska</cp:lastModifiedBy>
  <dcterms:modified xsi:type="dcterms:W3CDTF">2023-08-30T10:52:00Z</dcterms:modified>
  <cp:revision>15</cp:revision>
  <dc:subject/>
  <dc:title/>
</cp:coreProperties>
</file>