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,</w:t>
      </w:r>
      <w:r>
        <w:rPr>
          <w:sz w:val="24"/>
          <w:szCs w:val="24"/>
        </w:rPr>
        <w:t xml:space="preserve">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25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</w:t>
        <w:tab/>
        <w:t>EDWARD, MICHAŁ SZKLIŃSKI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15.01. 1940 roku</w:t>
        <w:tab/>
        <w:tab/>
        <w:tab/>
        <w:t>Kiwerc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>Dom Pomocy Społecznej ul. Chłopska 1, 58-520 Janowice Wielkie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Dyrektor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10.000 zł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70.000 zł.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posiada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nie dotyczy</w:t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                     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 xml:space="preserve">       54</w:t>
        <w:tab/>
        <w:t xml:space="preserve">                                                     80.000 zł.</w:t>
        <w:tab/>
        <w:tab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własnościowe - spółdzielcze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dotyczy</w:t>
        <w:tab/>
        <w:tab/>
        <w:tab/>
        <w:tab/>
        <w:t xml:space="preserve">       nie dotyczy</w:t>
        <w:tab/>
        <w:tab/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nie posiadam 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posiadam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posiadam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nabyłem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prowadzę działalności gospodarczej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zatrudnienia – 45.609,40 zł.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darowizny w naturze o wartości – 1.368,35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Style w:val="HTMLstaaszeroko"/>
          <w:b/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>FORD MONDEO – 1994 rok                     ( o wartości – 15.000 zł.)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rStyle w:val="HTMLstaaszeroko"/>
          <w:sz w:val="24"/>
          <w:szCs w:val="24"/>
        </w:rPr>
        <w:t>żadnych zobowiązań pieniężnych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51:00Z</dcterms:created>
  <dc:creator>Kadry</dc:creator>
  <dc:description/>
  <dc:language>en-US</dc:language>
  <cp:lastModifiedBy>Kadry</cp:lastModifiedBy>
  <dcterms:modified xsi:type="dcterms:W3CDTF">2003-09-29T11:36:00Z</dcterms:modified>
  <cp:revision>5</cp:revision>
  <dc:subject/>
  <dc:title/>
</cp:coreProperties>
</file>