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trużnica</w:t>
        <w:tab/>
        <w:tab/>
        <w:t xml:space="preserve">           29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</w:t>
        <w:tab/>
        <w:t xml:space="preserve">DANUTA ZAMOJSKA  </w:t>
      </w:r>
      <w:r>
        <w:rPr>
          <w:sz w:val="24"/>
          <w:szCs w:val="24"/>
        </w:rPr>
        <w:t>z domu TLAŁKA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09.12. 1966 roku</w:t>
        <w:tab/>
        <w:tab/>
        <w:tab/>
        <w:t>Malczycach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left="708" w:firstLine="708"/>
        <w:rPr/>
      </w:pPr>
      <w:r>
        <w:rPr>
          <w:rStyle w:val="HTMLstaaszeroko"/>
          <w:sz w:val="24"/>
          <w:szCs w:val="24"/>
        </w:rPr>
        <w:t>Szkolne Schronisko Młodzieżowe „SOKOLIK” w Strużnicy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Kierownik Schroniska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nie dotyczy</w:t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ab/>
        <w:t xml:space="preserve">                       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-</w:t>
        <w:tab/>
        <w:tab/>
        <w:tab/>
        <w:t xml:space="preserve">                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 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>nie dotyczy</w:t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>nie dotyczy</w:t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 zatrudnienia – 20. 064,80 zł. roczni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58:00Z</dcterms:created>
  <dc:creator>Kadry</dc:creator>
  <dc:description/>
  <dc:language>en-US</dc:language>
  <cp:lastModifiedBy>Kadry</cp:lastModifiedBy>
  <dcterms:modified xsi:type="dcterms:W3CDTF">2003-09-29T11:48:00Z</dcterms:modified>
  <cp:revision>5</cp:revision>
  <dc:subject/>
  <dc:title/>
</cp:coreProperties>
</file>