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30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TERESA SOBOLEWSKA</w:t>
      </w:r>
      <w:r>
        <w:rPr>
          <w:sz w:val="24"/>
          <w:szCs w:val="24"/>
        </w:rPr>
        <w:t xml:space="preserve">  z domu  BUNKIEWICZ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8.04. 1952 roku</w:t>
        <w:tab/>
        <w:tab/>
        <w:tab/>
        <w:t>Nowej Soli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 xml:space="preserve">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>Powiatowe Centrum Pomocy Rodzinie w Jeleniej Górze ul. Sudecka 38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Kierownik Centrum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 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35 tys. zł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/ małżeńska wspólność majątkowa /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dom w budowie / po ukończeniu – 224,4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/  obecnie zgłoszone do użytkowania 68 m</w:t>
      </w:r>
      <w:r>
        <w:rPr>
          <w:rStyle w:val="HTMLstaaszeroko"/>
          <w:sz w:val="24"/>
          <w:szCs w:val="24"/>
          <w:vertAlign w:val="superscript"/>
        </w:rPr>
        <w:t>2.</w:t>
      </w:r>
      <w:r>
        <w:rPr>
          <w:rStyle w:val="HTMLstaaszeroko"/>
          <w:sz w:val="24"/>
          <w:szCs w:val="24"/>
        </w:rPr>
        <w:t xml:space="preserve">, wartość całości /wg polisy PZU/ - 337 tys. zł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  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 xml:space="preserve">         </w:t>
      </w:r>
      <w:r>
        <w:rPr>
          <w:rStyle w:val="HTMLstaaszeroko"/>
          <w:sz w:val="24"/>
          <w:szCs w:val="24"/>
        </w:rPr>
        <w:t>własność / małżeńska wspólność majątkowa /</w:t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u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  <w:tab/>
        <w:tab/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........., powierzchnia: 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>działka budowlana o pow. 428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 xml:space="preserve">, na której prowadzona jest budowa </w:t>
        <w:tab/>
        <w:tab/>
        <w:tab/>
        <w:t>wymieniona w punkcie 1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własność /małżeńska wspólność majątkowa/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jc w:val="left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wiatowe Centrum Pomocy Rodzinie /umowa o pracę/ - 49.684,68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Kolegium  Karkonoskie /umowa – zlecenie/ - 2.880,00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firstLine="708"/>
        <w:rPr/>
      </w:pPr>
      <w:r>
        <w:rPr>
          <w:rStyle w:val="HTMLstaaszeroko"/>
          <w:sz w:val="24"/>
          <w:szCs w:val="24"/>
        </w:rPr>
        <w:t xml:space="preserve">    </w:t>
      </w:r>
      <w:r>
        <w:rPr>
          <w:rStyle w:val="HTMLstaaszeroko"/>
          <w:sz w:val="24"/>
          <w:szCs w:val="24"/>
        </w:rPr>
        <w:t>Renault Megane Classic –                                               2001r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rStyle w:val="HTMLstaaszeroko"/>
          <w:sz w:val="24"/>
          <w:szCs w:val="24"/>
        </w:rPr>
        <w:t xml:space="preserve">Kredyt bankowy na zakup samochodu 39 tys. zł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na 48 rat. Do spłaty pozostaje 38 rat po 1156 zł. tj. 43.568 zł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32:00Z</dcterms:created>
  <dc:creator>Kadry</dc:creator>
  <dc:description/>
  <dc:language>en-US</dc:language>
  <cp:lastModifiedBy>Kadry</cp:lastModifiedBy>
  <dcterms:modified xsi:type="dcterms:W3CDTF">2003-09-29T11:00:00Z</dcterms:modified>
  <cp:revision>5</cp:revision>
  <dc:subject/>
  <dc:title/>
</cp:coreProperties>
</file>